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Arial"/>
          <w:b/>
          <w:b/>
          <w:bCs/>
          <w:caps/>
          <w:sz w:val="32"/>
          <w:szCs w:val="32"/>
        </w:rPr>
      </w:pPr>
      <w:r>
        <w:rPr>
          <w:rFonts w:cs="Arial" w:ascii="Broadway" w:hAnsi="Broadway"/>
          <w:b/>
          <w:bCs/>
          <w:caps/>
          <w:sz w:val="32"/>
          <w:szCs w:val="32"/>
        </w:rPr>
        <w:t>Aš, Aidas, 2007 met</w:t>
      </w:r>
      <w:r>
        <w:rPr>
          <w:rFonts w:cs="Arial" w:ascii="Arial" w:hAnsi="Arial"/>
          <w:b/>
          <w:bCs/>
          <w:caps/>
          <w:sz w:val="32"/>
          <w:szCs w:val="32"/>
        </w:rPr>
        <w:t>ų</w:t>
      </w:r>
      <w:r>
        <w:rPr>
          <w:rFonts w:cs="Arial" w:ascii="Broadway" w:hAnsi="Broadway"/>
          <w:b/>
          <w:bCs/>
          <w:caps/>
          <w:sz w:val="32"/>
          <w:szCs w:val="32"/>
        </w:rPr>
        <w:t xml:space="preserve"> rugpj</w:t>
      </w:r>
      <w:r>
        <w:rPr>
          <w:rFonts w:cs="Arial" w:ascii="Arial" w:hAnsi="Arial"/>
          <w:b/>
          <w:bCs/>
          <w:caps/>
          <w:sz w:val="32"/>
          <w:szCs w:val="32"/>
        </w:rPr>
        <w:t>ūč</w:t>
      </w:r>
      <w:r>
        <w:rPr>
          <w:rFonts w:cs="Arial" w:ascii="Broadway" w:hAnsi="Broadway"/>
          <w:b/>
          <w:bCs/>
          <w:caps/>
          <w:sz w:val="32"/>
          <w:szCs w:val="32"/>
        </w:rPr>
        <w:t>io 31 dien</w:t>
      </w:r>
      <w:r>
        <w:rPr>
          <w:rFonts w:cs="Arial" w:ascii="Arial" w:hAnsi="Arial"/>
          <w:b/>
          <w:bCs/>
          <w:caps/>
          <w:sz w:val="32"/>
          <w:szCs w:val="32"/>
        </w:rPr>
        <w:t>Ą</w:t>
      </w:r>
      <w:r>
        <w:rPr>
          <w:rFonts w:cs="Arial" w:ascii="Broadway" w:hAnsi="Broadway"/>
          <w:b/>
          <w:bCs/>
          <w:caps/>
          <w:sz w:val="32"/>
          <w:szCs w:val="32"/>
        </w:rPr>
        <w:t>, b</w:t>
      </w:r>
      <w:r>
        <w:rPr>
          <w:rFonts w:cs="Arial" w:ascii="Arial" w:hAnsi="Arial"/>
          <w:b/>
          <w:bCs/>
          <w:caps/>
          <w:sz w:val="32"/>
          <w:szCs w:val="32"/>
        </w:rPr>
        <w:t>ū</w:t>
      </w:r>
      <w:r>
        <w:rPr>
          <w:rFonts w:cs="Arial" w:ascii="Broadway" w:hAnsi="Broadway"/>
          <w:b/>
          <w:bCs/>
          <w:caps/>
          <w:sz w:val="32"/>
          <w:szCs w:val="32"/>
        </w:rPr>
        <w:t>damas lengvai blaivas, prisiekiu ateinan</w:t>
      </w:r>
      <w:r>
        <w:rPr>
          <w:rFonts w:cs="Arial" w:ascii="Arial" w:hAnsi="Arial"/>
          <w:b/>
          <w:bCs/>
          <w:caps/>
          <w:sz w:val="32"/>
          <w:szCs w:val="32"/>
        </w:rPr>
        <w:t>č</w:t>
      </w:r>
      <w:r>
        <w:rPr>
          <w:rFonts w:cs="Arial" w:ascii="Broadway" w:hAnsi="Broadway"/>
          <w:b/>
          <w:bCs/>
          <w:caps/>
          <w:sz w:val="32"/>
          <w:szCs w:val="32"/>
        </w:rPr>
        <w:t>ius 99 metus</w:t>
      </w:r>
    </w:p>
    <w:p>
      <w:pPr>
        <w:pStyle w:val="Normal"/>
        <w:rPr>
          <w:rFonts w:ascii="Broadway" w:hAnsi="Broadway" w:cs="Arial"/>
          <w:caps/>
          <w:sz w:val="32"/>
          <w:szCs w:val="32"/>
        </w:rPr>
      </w:pPr>
      <w:r>
        <w:rPr>
          <w:rFonts w:cs="Arial" w:ascii="Broadway" w:hAnsi="Broadway"/>
          <w:caps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Nepamiršti savo draugų,  bendradarbių ir bendražygių ir dalintis su jais savo alumi, užkandžiu bei merginų, sutiktų klubuose, telefonais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Ne mažiau, kaip 2 dienas per savaitę leisti savo žmoną į privalomus mezgimo kursus, šį laiką išnaudojant savo bei draugų santykiams stiprinti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Tinkamai išnaudoti visas savo būsimos žmonos funkcijas ir silpnybes - užuojautą, paramą, švelnumą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Žmonai sukūrus naują patiekalą, nedelsiant sukviesti komisiją šio produkto degustacijai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Daugiau nebebūti apsileidus ir keisti kojines ne rečiau, kaip kartą į savaitę, apatinį trikotažą- kartą į mėnesį, o automobilius- kartą į penkerius metus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Nusipirkus naują automobilį, sukviesti draugus aplaistymui ir pratestavimui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Žmonai nusileisti, bet daryti taip, kaip man atrod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Jei būsima žmona neatliks savo pareigų, susirasti meilužę, prieš tai ją pristačius draugams ir bendrai atlikus privalomus patikrinimo testus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Siekti kad nuosavas pilvas visada būtų svarbiau, nei žmonos išvaizda, ir ne mažiau kaip 90 proc. šaldytuvo turinio sudarytų alus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851" w:leader="none"/>
        </w:tabs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 xml:space="preserve">Nepamiršti, kad: 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viso alaus neišgersi, bet stengtis reikia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visų draugų neprivaišinsi, bet stengtis reikia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visų varžybų neišžiūrėsi, bet stengtis reikia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  <w:t>visų merginų nepadulkinsi, bet stengtis reik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 xml:space="preserve">Jei nusižengsiu nors vienam šios priesaikos punktui, teįsiveisia tarakonai mano automobilyje, tenusilupa visi buto tapetai nuo sienų, teprarūgsta visas alus šaldytuve, tebūna mano vaikas panašus į kaimyną. 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6"/>
          <w:szCs w:val="26"/>
        </w:rPr>
      </w:pPr>
      <w:r>
        <w:rPr>
          <w:rFonts w:cs="Arial" w:ascii="Arial" w:hAnsi="Arial"/>
          <w:b/>
          <w:color w:val="800000"/>
          <w:sz w:val="26"/>
          <w:szCs w:val="26"/>
        </w:rPr>
      </w:r>
    </w:p>
    <w:p>
      <w:pPr>
        <w:pStyle w:val="Normal"/>
        <w:ind w:firstLine="1296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Su dokumentu susipažinau, pretenzijų neturiu   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ack" stroked="f" o:allowincell="f" style="position:absolute;margin-left:-57.35pt;margin-top:344.95pt;width:617.95pt;height:59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SMENINIAM NAUDOJIMUI" trim="t" style="font-family:&quot;Times New Roman&quot;;font-size:48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42:00Z</dcterms:created>
  <dc:creator>Recenzentas</dc:creator>
  <dc:description/>
  <cp:keywords/>
  <dc:language>en-US</dc:language>
  <cp:lastModifiedBy>Recenzentas</cp:lastModifiedBy>
  <dcterms:modified xsi:type="dcterms:W3CDTF">2007-08-30T11:50:00Z</dcterms:modified>
  <cp:revision>11</cp:revision>
  <dc:subject/>
  <dc:title>MERGYSTĖS PRIESAIKA </dc:title>
</cp:coreProperties>
</file>