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537970</wp:posOffset>
            </wp:positionH>
            <wp:positionV relativeFrom="paragraph">
              <wp:posOffset>-457200</wp:posOffset>
            </wp:positionV>
            <wp:extent cx="7239000" cy="723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34290</wp:posOffset>
            </wp:positionH>
            <wp:positionV relativeFrom="margin">
              <wp:posOffset>-97155</wp:posOffset>
            </wp:positionV>
            <wp:extent cx="847725" cy="9715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5175885</wp:posOffset>
            </wp:positionH>
            <wp:positionV relativeFrom="margin">
              <wp:align>top</wp:align>
            </wp:positionV>
            <wp:extent cx="1276350" cy="828675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LIETUVOS RESPUBLIKOS AUKŠČIAUSIA MINISTER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TRABOLO KOMITETAS BERNVAKARIŲ REIKALAMS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260"/>
        <w:gridCol w:w="1260"/>
      </w:tblGrid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Užduočių sąraša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I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</w:t>
            </w:r>
          </w:p>
        </w:tc>
      </w:tr>
      <w:tr>
        <w:trPr>
          <w:trHeight w:val="906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turi neeikvoti alui skirto biudžeto taigi visokiems skudurams skirtos išlaidos neturi viršyti 10 L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turi mokėti vairuoti bet kokią transporto priemonę (esant galimybei net nugalėti)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privalo kūrenti šeimos židinį taigi turi mokėti žiemai pasikapoti malk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privalo išmaitinti savo šeimą ir draugus taigi privalo taikliai šaudyti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neturi zyst kaip boba ir mokėt susisiūti sau koji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neprivalo sekti PMS ciklo taigi turi mokėti užsidėti prezervatyvą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turi mokėti gerti ir nešvaistyti pinigų vėjais, taigi privalo nesirgti pagiriomis kai buvo primaišyta degtinės, brendžio, viskio ir viską dar užgeriant alumi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turi būti auksarankis t.y. jam nereikalinga santechniko ir stroylos pagalbos, taigi privalo mokėti pasigaminti namų apyvokos rakandus (kėdė, inkilėlius, ar kita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apildomos užduotys atsiradusios nugėrimo met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apildomos užduotys atsiradusios nugėrimo met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apildomos užduotys atsiradusios nugėrimo met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1296"/>
          <w:tab w:val="left" w:pos="6237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685800</wp:posOffset>
            </wp:positionH>
            <wp:positionV relativeFrom="paragraph">
              <wp:posOffset>5665470</wp:posOffset>
            </wp:positionV>
            <wp:extent cx="7239000" cy="723900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ias užduotis privaloma įvykdyti iki galo be jokių atsikalbinėjimų.</w:t>
      </w:r>
    </w:p>
    <w:p>
      <w:pPr>
        <w:pStyle w:val="Normal"/>
        <w:tabs>
          <w:tab w:val="clear" w:pos="1296"/>
          <w:tab w:val="left" w:pos="623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miteto pirmininkas: </w:t>
        <w:tab/>
        <w:t>tipo jau vyras</w:t>
      </w:r>
    </w:p>
    <w:p>
      <w:pPr>
        <w:pStyle w:val="Normal"/>
        <w:tabs>
          <w:tab w:val="clear" w:pos="1296"/>
          <w:tab w:val="left" w:pos="6237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iagrama">
    <w:name w:val=" Diagrama"/>
    <w:basedOn w:val="Numatytasispastraiposriftas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4:00Z</dcterms:created>
  <dc:creator>Vilimantas Milevičius</dc:creator>
  <dc:description/>
  <dc:language>en-US</dc:language>
  <cp:lastModifiedBy>tcikatavicius</cp:lastModifiedBy>
  <cp:lastPrinted>2010-05-14T14:08:00Z</cp:lastPrinted>
  <dcterms:modified xsi:type="dcterms:W3CDTF">2010-07-27T06:12:00Z</dcterms:modified>
  <cp:revision>13</cp:revision>
  <dc:subject/>
  <dc:title>LIETUVOS RESPUBLIKOS AUKŠČIAUSIA MINISTERIJA</dc:title>
</cp:coreProperties>
</file>